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Yes, because you can help others in your school and community if they need it and they will help you to if you need it.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pillar promises to help the community and educate about a problem or solve a problem.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How will you use this pillar do what it promises to do? By working with people and helping solve their problems and educating them.</w:t>
      </w:r>
    </w:p>
    <w:p>
      <w:pPr>
        <w:pStyle w:val="Normal"/>
        <w:spacing w:lineRule="atLeast" w:line="340" w:before="0" w:after="200"/>
        <w:rPr/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Mr. 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we are gonna help the community and the students at fern creek because we are gonna show how we need more time to go to class. I am sure a lot of students agree with that. so we are gonna put together a video that helps explain how we need more time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33:00Z</dcterms:created>
  <dc:creator>Jou Jou</dc:creator>
  <dc:description/>
  <dc:language>en-US</dc:language>
  <cp:lastModifiedBy>Philip</cp:lastModifiedBy>
  <dcterms:modified xsi:type="dcterms:W3CDTF">2012-09-28T03:33:00Z</dcterms:modified>
  <cp:revision>2</cp:revision>
  <dc:subject/>
  <dc:title/>
</cp:coreProperties>
</file>